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16"/>
          <w:szCs w:val="16"/>
          <w:lang w:val="en-US" w:eastAsia="en-US"/>
        </w:rPr>
      </w:pPr>
      <w:r>
        <w:rPr>
          <w:b/>
          <w:smallCap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377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  <w:bookmarkStart w:id="0" w:name="INIZIO"/>
      <w:bookmarkStart w:id="1" w:name="INIZIO"/>
      <w:bookmarkEnd w:id="1"/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COMUNE DI ALBIGNASEGO</w:t>
      </w:r>
    </w:p>
    <w:p>
      <w:pPr>
        <w:pStyle w:val="Normal"/>
        <w:jc w:val="center"/>
        <w:rPr>
          <w:i/>
          <w:i/>
        </w:rPr>
      </w:pPr>
      <w:r>
        <w:rPr>
          <w:i/>
        </w:rPr>
        <w:t>Provincia di Pado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VERBALE DI DELIBERAZIONE CONSIGLIO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pia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° 62 del 10-08-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547"/>
      </w:tblGrid>
      <w:tr>
        <w:trPr/>
        <w:tc>
          <w:tcPr>
            <w:tcW w:w="130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Oggetto: </w:t>
            </w:r>
          </w:p>
        </w:tc>
        <w:tc>
          <w:tcPr>
            <w:tcW w:w="8547" w:type="dxa"/>
            <w:tcBorders/>
          </w:tcPr>
          <w:p>
            <w:pPr>
              <w:pStyle w:val="Normal"/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ARIANTE PARZIALE AL P.R.G. N. 39 AI SENSI DELL¿ART. 50, 4° COMMA, LETT. A), B), G), H), L.R. N. 61/1985, IN LOCALITÀ SAN LORENZO, VIA MILANO, Z.T.O. C2/21. APPROVAZIONE.</w:t>
              <w:b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L’anno </w:t>
      </w:r>
      <w:r>
        <w:rPr>
          <w:b/>
        </w:rPr>
        <w:t>Duemilaundici,</w:t>
      </w:r>
      <w:r>
        <w:rPr/>
        <w:t xml:space="preserve"> addì </w:t>
      </w:r>
      <w:r>
        <w:rPr>
          <w:b/>
        </w:rPr>
        <w:t xml:space="preserve">Dieci </w:t>
      </w:r>
      <w:r>
        <w:rPr/>
        <w:t>del mese di</w:t>
      </w:r>
      <w:r>
        <w:rPr>
          <w:b/>
        </w:rPr>
        <w:t xml:space="preserve"> Agosto </w:t>
      </w:r>
      <w:r>
        <w:rPr/>
        <w:t xml:space="preserve">alle ore </w:t>
      </w:r>
      <w:r>
        <w:rPr>
          <w:b/>
        </w:rPr>
        <w:t xml:space="preserve">20:46, </w:t>
      </w:r>
      <w:r>
        <w:rPr/>
        <w:t xml:space="preserve">convocato su determinazione del Presidente del Consiglio con avviso spedito nei modi e termini previsti dall’apposito regolamento, il Consiglio Comunale si è riunito presso </w:t>
      </w:r>
      <w:r>
        <w:rPr>
          <w:b/>
        </w:rPr>
        <w:t>Villa Obizzi</w:t>
      </w:r>
      <w:r>
        <w:rPr/>
        <w:t xml:space="preserve">, in </w:t>
      </w:r>
      <w:r>
        <w:rPr>
          <w:b/>
        </w:rPr>
        <w:t>ordinaria seduta pubblica di prima convocazione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l’inizio della trattazione dell’argomento in oggetto, risultano presenti e assenti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39"/>
      </w:tblGrid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i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nti</w:t>
            </w:r>
          </w:p>
        </w:tc>
      </w:tr>
      <w:tr>
        <w:trPr>
          <w:trHeight w:val="34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ISON MASSIMILIANO</w:t>
              <w:br/>
              <w:t>VEGRO FEDERICO</w:t>
              <w:br/>
              <w:t>MALACHIN FABRIZIO</w:t>
              <w:br/>
              <w:t>MAURI DAVIDE</w:t>
              <w:br/>
              <w:t>LITTAME’ SIMONE</w:t>
              <w:br/>
              <w:t>CALORE LORENZO</w:t>
              <w:br/>
              <w:t>MILANETTO ANTONIO</w:t>
              <w:br/>
              <w:t>MARCHIORO SEVERINO</w:t>
              <w:br/>
              <w:t>CALLEGARO MORENO</w:t>
              <w:br/>
              <w:t>CARLOTTO ALESSANDRO</w:t>
              <w:br/>
              <w:t>DONATO OLINDO</w:t>
              <w:br/>
              <w:t>ZAMARIN GIUSEPPE</w:t>
              <w:br/>
              <w:t>CANTON ANDREA</w:t>
              <w:br/>
              <w:t>PISTELLI ENRICO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VOLETTO MARIO</w:t>
              <w:br/>
              <w:t>SUMA VINCENZO</w:t>
              <w:br/>
              <w:t>PIOVESAN EZIO</w:t>
              <w:br/>
              <w:t>QUADRI FEDERICO</w:t>
              <w:br/>
              <w:t>FALASCO MAURIZIO</w:t>
              <w:br/>
              <w:t>PITTELLI CHIARA</w:t>
              <w:br/>
              <w:t>CECCHINATO MIRCO</w:t>
            </w:r>
          </w:p>
        </w:tc>
      </w:tr>
      <w:tr>
        <w:trPr>
          <w:trHeight w:val="693" w:hRule="atLeast"/>
        </w:trPr>
        <w:tc>
          <w:tcPr>
            <w:tcW w:w="4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 14</w:t>
            </w:r>
          </w:p>
        </w:tc>
        <w:tc>
          <w:tcPr>
            <w:tcW w:w="4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 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esiede il Presidente del Consiglio: Malachin Dott. Fabrizio;</w:t>
      </w:r>
    </w:p>
    <w:p>
      <w:pPr>
        <w:pStyle w:val="Normal"/>
        <w:jc w:val="both"/>
        <w:rPr/>
      </w:pPr>
      <w:r>
        <w:rPr/>
        <w:t>Partecipa il Segretario Generale: Buson Dott. Roberto;</w:t>
      </w:r>
    </w:p>
    <w:p>
      <w:pPr>
        <w:pStyle w:val="Normal"/>
        <w:jc w:val="both"/>
        <w:rPr/>
      </w:pPr>
      <w:r>
        <w:rPr/>
        <w:t>La seduta è leg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no presenti gli assessori: Enrico Bado, Gregori Bot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pone in discussione l’argomento indica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omune di Albignasego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mallCaps/>
        </w:rPr>
      </w:pPr>
      <w:r>
        <w:rPr>
          <w:smallCaps/>
        </w:rPr>
        <w:t>Settore</w:t>
      </w:r>
      <w:r>
        <w:rPr/>
        <w:t xml:space="preserve"> </w:t>
      </w:r>
      <w:r>
        <w:rPr>
          <w:smallCaps/>
        </w:rPr>
        <w:fldChar w:fldCharType="begin"/>
      </w:r>
      <w:r>
        <w:rPr>
          <w:smallCaps/>
        </w:rPr>
        <w:instrText xml:space="preserve"> IF DCS6 = "DCS1" "Sportello Unico dei servizi al cittadino ed innovazione"</w:instrText>
      </w:r>
      <w:r>
        <w:rPr>
          <w:smallCaps/>
        </w:rPr>
        <w:fldChar w:fldCharType="separate"/>
      </w:r>
      <w:r>
        <w:rPr>
          <w:smallCaps/>
        </w:rPr>
        <w:t>Sportello Unico dei servizi al cittadino ed innovazion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2" "Risorse umane, finanziarie ed attività produttive"</w:instrText>
      </w:r>
      <w:r>
        <w:rPr>
          <w:smallCaps/>
        </w:rPr>
        <w:fldChar w:fldCharType="separate"/>
      </w:r>
      <w:r>
        <w:rPr>
          <w:smallCaps/>
        </w:rPr>
        <w:t>Risorse umane, finanziarie ed attività produttive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3" "Sviluppo infrastrutturale e tutela del territorio"</w:instrText>
      </w:r>
      <w:r>
        <w:rPr>
          <w:smallCaps/>
        </w:rPr>
        <w:fldChar w:fldCharType="separate"/>
      </w:r>
      <w:r>
        <w:rPr>
          <w:smallCaps/>
        </w:rPr>
        <w:t>Sviluppo infrastrutturale e tutela del territorio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4" "Servizi demografici"</w:instrText>
      </w:r>
      <w:r>
        <w:rPr>
          <w:smallCaps/>
        </w:rPr>
        <w:fldChar w:fldCharType="separate"/>
      </w:r>
      <w:r>
        <w:rPr>
          <w:smallCaps/>
        </w:rPr>
        <w:t>Servizi demografici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5" "Gestione del territorio"</w:instrText>
      </w:r>
      <w:r>
        <w:rPr>
          <w:smallCaps/>
        </w:rPr>
        <w:fldChar w:fldCharType="separate"/>
      </w:r>
      <w:r>
        <w:rPr>
          <w:smallCaps/>
        </w:rPr>
        <w:t>Gestione del territorio</w:t>
      </w:r>
      <w:r>
        <w:rPr>
          <w:smallCaps/>
        </w:rPr>
        <w:fldChar w:fldCharType="end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begin"/>
      </w:r>
      <w:r>
        <w:rPr>
          <w:smallCaps/>
          <w:lang w:val="en-US" w:eastAsia="en-US"/>
        </w:rPr>
        <w:instrText xml:space="preserve"> IF DCS6 = "DCS6" "Pianificazione del territorio, patrimonio, edilizia residenziale pubblica"</w:instrText>
      </w:r>
      <w:r>
        <w:rPr>
          <w:smallCaps/>
          <w:lang w:val="en-US" w:eastAsia="en-US"/>
        </w:rPr>
        <w:fldChar w:fldCharType="separate"/>
      </w:r>
      <w:r>
        <w:rPr>
          <w:smallCaps/>
          <w:lang w:val="en-US" w:eastAsia="en-US"/>
        </w:rPr>
        <w:t>Pianificazione del territorio, patrimonio, edilizia residenziale pubblica</w:t>
      </w:r>
      <w:r>
        <w:rPr>
          <w:smallCaps/>
          <w:lang w:val="en-US" w:eastAsia="en-US"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7" "*** STORICO *** Edilizia privata"</w:instrText>
      </w:r>
      <w:r>
        <w:rPr>
          <w:smallCaps/>
        </w:rPr>
        <w:fldChar w:fldCharType="separate"/>
      </w:r>
      <w:r>
        <w:rPr>
          <w:smallCaps/>
        </w:rPr>
        <w:t>*** STORICO *** Edilizia privata</w:t>
      </w:r>
      <w:r>
        <w:rPr>
          <w:smallCaps/>
        </w:rPr>
        <w:fldChar w:fldCharType="end"/>
      </w:r>
      <w:r>
        <w:rPr>
          <w:smallCaps/>
        </w:rPr>
        <w:fldChar w:fldCharType="begin"/>
      </w:r>
      <w:r>
        <w:rPr>
          <w:smallCaps/>
        </w:rPr>
        <w:instrText xml:space="preserve"> IF DCS6 = "DCS8" "*** STORICO *** Sistemi informativi e progetti innovativi"</w:instrText>
      </w:r>
      <w:r>
        <w:rPr>
          <w:smallCaps/>
        </w:rPr>
        <w:fldChar w:fldCharType="separate"/>
      </w:r>
      <w:r>
        <w:rPr>
          <w:smallCaps/>
        </w:rPr>
        <w:t>*** STORICO *** Sistemi informativi e progetti innovativi</w:t>
      </w:r>
      <w:r>
        <w:rPr>
          <w:smallCaps/>
        </w:rPr>
        <w:fldChar w:fldCharType="end"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  <w:t>Delibera -  pratica n. DCS6 – 13 del 05-08-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46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ggetto: 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aps/>
              </w:rPr>
              <w:t>VARIANTE PARZIALE AL P.R.G. N. 39 AI SENSI DELL¿ART. 50, 4° COMMA, LETT. A), B), G), H), L.R. N. 61/1985, IN LOCALITÀ SAN LORENZO, VIA MILANO, Z.T.O. C2/21. APPROVAZIONE.</w:t>
              <w:br/>
              <w:b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posta di deliberazione su iniziativa del Sindac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latore: Il Sindac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indaco ricorda ai consiglieri che, con deliberazione di Consiglio Comunale n. 42 del 29/06/2011 venne adottata la variante parziale per la zona adiacente alla Sede Municipale ricadente nell’ambito soggetto a piano urbanistico attuativo della Z.T.O. C2/21. Con tale provvedimento si è inteso, al fine di garantire una maggior funzionalità dell’intera zona, rivedere le previsioni dell’area con una più razionale ridistribuzione delle zone a servizi e della viabilità principale da realizzarsi per la Z.T.O. C2/21 tramite un Piano Urbanistico Attuativo di iniziativa pubblica; è stata inoltre prevista la modifica alle previsioni viarie nel tratto terminale della viabilità di via Milano concernente i lavori di realizzazione di una rotatoria, con spese a carico della ditta lottizzante, su area esterna alla viabilità originaria prevista dalla zonizzazione del P.R.G. comportando l’apposizione del vincolo preordinato all’esproprio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el periodo di pubblicazione e di deposito della variante di che trattasi non risulta essere pervenuta alcuna osserva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i precisa infine che la variante rientra nella fattispecie delle Varianti Parziali al P.R.G. previste dalla Legge Regionale n. 61/1985 e successive modificazioni ed integrazioni, all’art. 50, 4° comma, lettere a), b), g) ed h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l Sindaco conclude invitando i consiglieri ad approvare la seguente proposta di deliberazion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OPOST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EMESSO che il Comune di Albignasego è dotato di P.R.G. adottato con deliberazione di Consiglio Comunale n. 29 del 13/05/02 ed approvato con deliberazione di Giunta Regionale n. 1341 del 07/05/04 e successiva deliberazione di Giunta Regionale n. 1137 del 18/03/05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ECISATO che con deliberazione di Consiglio Comunale n. 37 del 21/05/2010 è stata approvata una variante parziale al P.R.G. ai sensi dell’art. 50, 4° comma, lett. a), L.R. 61/1985, prevedendo peraltro la riperimetrazione dell’ambito della Z.T.O. C2/21 per coordinare gli interventi di urbanizzazione contermini alla sede municipale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ILEVATO che il Consiglio Comunale con deliberazione n. 42 del 29/06/2011, esecutiva ai sensi di legge, ha adottato una ulteriore variante parziale al P.R.G. ai sensi dell’art. 50, 4° comma, lettere a), b), g) ed h), L.R. n. 61/1985, preveden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individuazione di una diversa perimetrazione del P.U.A. per la Z.T.O. C2/21 individuando con una specifica perimetrazione il “comparto urbanistico” (art. 50, 4° comma, lett. a), L.R. n. 61/198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e modifiche alle indicazioni progettuali puntuali (art. 50, 4° comma, lett. b), L.R. n. 61/198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e modifiche alle previsioni viarie in riferimento alla realizzazione di una rotatoria a margine di via Milano, in raccordo con la zona di espansione Z.T.O. C2/21 e C2/22 (art. 50, 4° comma, lett. g), L.R. n. 61/198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na diversa collocazione delle aree per attrezzature pubbliche (art. 50, 4° comma, lett. h), L.R. n. 61/1985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condo quanto meglio descritto nella deliberazione stess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 che a seguito dell’adozione della variante parziale di cui sopra, si è provveduto al deposito e alla pubblicazione di legg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 ATTO che nei termini non sono state presentate osservazion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ESO che con la L.R.V. n. 23 del 02/12/2005 (B.U.R. n. 115/2005) di modifica alla L.R. n. 11 del 23/04/2004, è stata fra l’altro ripristinata la vigenza dell’art. 50, dal comma 4 al comma 8 della L.R.V. n. 61/198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TESO ALTRESÌ che la Variante Parziale al P.R.G. ai sensi dell’art. 50, 4° comma, lettere a), b), g) ed h), L.R. n. 61/1985, adottata con deliberazione di Consiglio Comunale n. 42 del 29/06/2011, è composta dagli elaborati tecnici depositati in data 13/05/2011, prot. n. 17404, a firma del Responsabile del 6° Sett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STO l’art. 50, 7° comma, della L.R. n. 61/1985 che prevede l’approvazione della variante trascorsi i trenta giorni dalla pubblicazione apportando le eventuali modifiche conseguenti all’accoglimento delle osservazioni che nel caso specifico non sono pervenut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to ciò premess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I PROPO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APPROVARE la Variante Parziale al P.R.G. ai sensi dell’art. 50, 4° comma, lettere a), b), g) ed h) della L.R. n. 61/1985, come da elaborati tecnici predisposti dal Responsabile del 6° Settore – Pianificazione del Territorio, Patrimonio ed Edilizia Residenziale Pubblica, arch. Paolo Fetti, depositati in atti al prot. n. 17405 del 13/05/2011, di seguito indicati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lazione illustrativa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ola n. 13.1.A – Stralcio del P.R.G. vigente (scala 1:5000)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ola n. 13.1.A – Stralcio del P.R.G. in variante (scala 1:5000)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ola n. 13.3.E – Stralcio del P.R.G. vigente (scala 1:2000)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ola n. 13.3.E – Stralcio del P.R.G. in variante (scala 1:2000)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avola n. 13.3.E – Stralcio del P.R.G. Individuazione varianti (scala 1:2000);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stratto di mappa e visure catast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 TRASMETTERE la Variante Parziale al P.R.G. alla Provincia ai sensi del comma 8 dell’art. 50 della L.R. n. 61/1985 e s.m.i. e procedere alla pubblicazione all’Albo Pretorio del Comune la cui variante acquisisce efficacia decorsi trenta giorni dalla pubblic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smallCaps/>
        </w:rPr>
      </w:pPr>
      <w:r>
        <w:rPr>
          <w:smallCaps/>
        </w:rPr>
        <w:t>Allegato alla delibera di consiglio comunale in data ______________ n. ____________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getto: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VARIANTE PARZIALE AL P.R.G. N. 39 AI SENSI DELL¿ART. 50, 4° COMMA, LETT. A), B), G), H), L.R. N. 61/1985, IN LOCALITÀ SAN LORENZO, VIA MILANO, Z.T.O. C2/21. APPROVAZIONE.</w:t>
              <w:b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  <w:t>Parere di regolarità tecnic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Si esprime parere favorevole di regolarità tecnica espresso ai sensi dell’art. 49 del T.U. approvato con D.Lgs. 18 Agosto 2000 n. 267, in quanto la proposta che precede è conforme alle norme legislative e tecniche che regolamentano la mate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4463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omune di Albignasego,</w:t>
            </w:r>
            <w:r>
              <w:rPr/>
              <w:t xml:space="preserve"> li</w:t>
            </w:r>
            <w:r>
              <w:rPr>
                <w:smallCaps/>
              </w:rPr>
              <w:t xml:space="preserve"> 05-08-2011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bCs/>
                <w:smallCaps/>
              </w:rPr>
              <w:t>Il Responsabile del Settore</w:t>
            </w:r>
            <w:r>
              <w:rPr>
                <w:smallCaps/>
              </w:rPr>
              <w:t xml:space="preserve"> </w:t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1" "Sportello Unico dei servizi al cittadino ed innovazion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portello Unico dei servizi al cittadino ed innovazion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2" "Risorse umane, finanziarie ed attività produttive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Risorse umane, finanziarie ed attività produttive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3" "Sviluppo infrastrutturale e tutela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viluppo infrastrutturale e tutela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4" "Servizi demografic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Servizi demografici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5" "Gestione del territorio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Gestione del territorio</w:t>
            </w:r>
            <w:r>
              <w:rPr>
                <w:smallCaps/>
              </w:rPr>
              <w:fldChar w:fldCharType="end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begin"/>
            </w:r>
            <w:r>
              <w:rPr>
                <w:smallCaps/>
                <w:lang w:val="en-US" w:eastAsia="en-US"/>
              </w:rPr>
              <w:instrText xml:space="preserve"> IF DCS6 = "DCS6" "Pianificazione del territorio, patrimonio, edilizia residenziale pubblica"</w:instrText>
            </w:r>
            <w:r>
              <w:rPr>
                <w:smallCaps/>
                <w:lang w:val="en-US" w:eastAsia="en-US"/>
              </w:rPr>
              <w:fldChar w:fldCharType="separate"/>
            </w:r>
            <w:r>
              <w:rPr>
                <w:smallCaps/>
                <w:lang w:val="en-US" w:eastAsia="en-US"/>
              </w:rPr>
              <w:t>Pianificazione del territorio, patrimonio, edilizia residenziale pubblica</w:t>
            </w:r>
            <w:r>
              <w:rPr>
                <w:smallCaps/>
                <w:lang w:val="en-US" w:eastAsia="en-US"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7" "*** STORICO *** Edilizia privata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Edilizia privata</w:t>
            </w:r>
            <w:r>
              <w:rPr>
                <w:smallCaps/>
              </w:rPr>
              <w:fldChar w:fldCharType="end"/>
            </w:r>
            <w:r>
              <w:rPr>
                <w:smallCaps/>
              </w:rPr>
              <w:fldChar w:fldCharType="begin"/>
            </w:r>
            <w:r>
              <w:rPr>
                <w:smallCaps/>
              </w:rPr>
              <w:instrText xml:space="preserve"> IF DCS6 = "DCS8" "*** STORICO *** Sistemi informativi e progetti innovativi"</w:instrText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*** STORICO *** Sistemi informativi e progetti innovativi</w:t>
            </w:r>
            <w:r>
              <w:rPr>
                <w:smallCaps/>
              </w:rPr>
              <w:fldChar w:fldCharType="end"/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TTI PAO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DELIBERAZIONE DI C.C. N. 62 DEL 10-08-2011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/>
        <w:t>OGGETTO: VARIANTE PARZIALE AL P.R.G. N. 39 AI SENSI DELL¿ART. 50, 4° COMMA, LETT. A), B), G), H), L.R. N. 61/1985, IN LOCALITÀ SAN LORENZO, VIA MILANO, Z.T.O. C2/21. APPROVAZIONE.</w:t>
        <w:br/>
        <w:br/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  <w:t>IL CONSIGLIO COMUNALE</w:t>
      </w:r>
    </w:p>
    <w:p>
      <w:pPr>
        <w:pStyle w:val="Normal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PRESO ATTO della proposta di deliberazione meglio descritta più sop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STO il parere espresso dal Responsabile del servizio competente, ai sensi dell’art. 49 del T.U. delle leggi sull’ordinamento degli enti locali, approvato con D.Lgs. 18/8/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DITI gli interventi del Sindaco e del consigliere Andrea Canton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n votazione espressa in forma palese con il sistema di votazione elettronico, votazione che dà il seguente risultato proclamato dal Presidente del Consiglio:</w:t>
      </w:r>
    </w:p>
    <w:p>
      <w:pPr>
        <w:pStyle w:val="Normal"/>
        <w:jc w:val="both"/>
        <w:rPr/>
      </w:pPr>
      <w:r>
        <w:rPr/>
        <w:tab/>
        <w:t>Presenti</w:t>
        <w:tab/>
        <w:tab/>
        <w:t>n.   14</w:t>
      </w:r>
    </w:p>
    <w:p>
      <w:pPr>
        <w:pStyle w:val="Normal"/>
        <w:jc w:val="both"/>
        <w:rPr/>
      </w:pPr>
      <w:r>
        <w:rPr/>
        <w:tab/>
        <w:t>Votanti</w:t>
        <w:tab/>
        <w:tab/>
        <w:t>n.   13</w:t>
      </w:r>
    </w:p>
    <w:p>
      <w:pPr>
        <w:pStyle w:val="Normal"/>
        <w:jc w:val="both"/>
        <w:rPr/>
      </w:pPr>
      <w:r>
        <w:rPr/>
        <w:tab/>
        <w:t>Voti favorevoli</w:t>
        <w:tab/>
        <w:t>n.    10</w:t>
      </w:r>
    </w:p>
    <w:p>
      <w:pPr>
        <w:pStyle w:val="Normal"/>
        <w:jc w:val="both"/>
        <w:rPr/>
      </w:pPr>
      <w:r>
        <w:rPr/>
        <w:tab/>
        <w:t>Voti contrari</w:t>
        <w:tab/>
        <w:tab/>
        <w:t>n.      3  (Andrea Canton, Enrico Pistelli, Giuseppe Zamarin</w:t>
      </w:r>
    </w:p>
    <w:p>
      <w:pPr>
        <w:pStyle w:val="Normal"/>
        <w:jc w:val="both"/>
        <w:rPr/>
      </w:pPr>
      <w:r>
        <w:rPr/>
        <w:tab/>
        <w:t>Astenuti</w:t>
        <w:tab/>
        <w:tab/>
        <w:t>n.      1  (Davide Maur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LIB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approvare la proposta di deliberazione meglio enunciata più so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SUCCESSIVAMENTE, con voti favorevoli n. 10, n. 3 contrari (Andrea Canton, Enrico Pistelli, Giuseppe Zamarin), astenuti n. 1 (Davide Mauri), espressi in forma palese con il sistema elettronico, la presente deliberazione viene dichiarata IMMEDIATAMENTE ESEGUIBILE ai sensi dell’art. 134, comma 4° del T.U. delle leggi sull’ordinamento degli enti locali, approvato con D.Lgs. 18.8.2000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confermato e sottoscrit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955"/>
        <w:gridCol w:w="4294"/>
      </w:tblGrid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PRESIDENTE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TARIO GENERALE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Dott. Fabrizio MALACHIN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.to Dott. Roberto BUSON </w:t>
            </w:r>
          </w:p>
        </w:tc>
      </w:tr>
      <w:tr>
        <w:trPr/>
        <w:tc>
          <w:tcPr>
            <w:tcW w:w="42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EMPIMENTI RELATIVI ALLA PUBBLICAZIONE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i attesta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[ ] che con </w:t>
      </w:r>
      <w:r>
        <w:rPr>
          <w:b/>
          <w:sz w:val="20"/>
          <w:szCs w:val="20"/>
        </w:rPr>
        <w:t>R.P.</w:t>
      </w:r>
      <w:r>
        <w:rPr>
          <w:sz w:val="20"/>
          <w:szCs w:val="20"/>
        </w:rPr>
        <w:t xml:space="preserve"> n. __________ copia della presente deliberazione viene pubblicata all’Albo Pretorio del Comune il ______________________ed ivi rimarrà per 15 giorni consecutiv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MESSO COMUNA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ECUTIVITA’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a presente deliberazione è divenuta esecutiva il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[ ] Ai sensi dell’art. 134, comma 3°, del T.U. approvato con D.Lgs. 18 agosto 2000 n. 26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81.8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pia conforme all’originale, in carta libera per uso amministrativ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L FUNZIONARIO INCARIC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2" w:name="FINE"/>
      <w:bookmarkStart w:id="3" w:name="FINE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6:15:00Z</dcterms:created>
  <dc:creator>#</dc:creator>
  <dc:description/>
  <dc:language>en-US</dc:language>
  <cp:lastModifiedBy>bononi</cp:lastModifiedBy>
  <cp:lastPrinted>2005-07-18T14:00:00Z</cp:lastPrinted>
  <dcterms:modified xsi:type="dcterms:W3CDTF">2011-08-18T16:15:00Z</dcterms:modified>
  <cp:revision>2</cp:revision>
  <dc:subject/>
  <dc:title>COMUNE DI ALBIGNASEGO</dc:title>
</cp:coreProperties>
</file>